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Градско веће</w:t>
      </w:r>
      <w:r>
        <w:rPr>
          <w:rFonts w:cs="Arial" w:ascii="Arial" w:hAnsi="Arial"/>
          <w:b/>
          <w:bCs/>
          <w:sz w:val="21"/>
          <w:szCs w:val="21"/>
          <w:lang w:val="sr-RS"/>
        </w:rPr>
        <w:tab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Број: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352-49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  <w:lang w:val="sr-RS"/>
        </w:rPr>
        <w:t>Датум: 2. август 2019.године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1"/>
          <w:szCs w:val="21"/>
          <w:lang w:val="ru-RU"/>
        </w:rPr>
        <w:t xml:space="preserve">Градско веће, на основу члана  </w:t>
      </w:r>
      <w:r>
        <w:rPr>
          <w:rFonts w:cs="Arial" w:ascii="Arial" w:hAnsi="Arial"/>
          <w:sz w:val="21"/>
          <w:szCs w:val="21"/>
          <w:lang w:val="sr-RS"/>
        </w:rPr>
        <w:t xml:space="preserve">2. тачка 27. Одлуке о Градском већу (''Службени  лист града Крагујевца'', бр. 25/15-пречишћен текст и 12/09),  члана 33.  </w:t>
      </w:r>
      <w:r>
        <w:rPr>
          <w:rFonts w:cs="Arial" w:ascii="Arial" w:hAnsi="Arial"/>
          <w:sz w:val="21"/>
          <w:szCs w:val="21"/>
          <w:lang w:val="ru-RU"/>
        </w:rPr>
        <w:t>Одлуке о буџету града Крагујевца за 201</w:t>
      </w:r>
      <w:r>
        <w:rPr>
          <w:rFonts w:cs="Arial" w:ascii="Arial" w:hAnsi="Arial"/>
          <w:sz w:val="21"/>
          <w:szCs w:val="21"/>
        </w:rPr>
        <w:t>9</w:t>
      </w:r>
      <w:r>
        <w:rPr>
          <w:rFonts w:cs="Arial" w:ascii="Arial" w:hAnsi="Arial"/>
          <w:sz w:val="21"/>
          <w:szCs w:val="21"/>
          <w:lang w:val="ru-RU"/>
        </w:rPr>
        <w:t>.годину (</w:t>
      </w:r>
      <w:r>
        <w:rPr>
          <w:rFonts w:cs="Arial" w:ascii="Arial" w:hAnsi="Arial"/>
          <w:sz w:val="21"/>
          <w:szCs w:val="21"/>
          <w:lang w:val="sr-RS"/>
        </w:rPr>
        <w:t>''Службени лист града Крагујевца'', бр. 32/18 и 20/19</w:t>
      </w:r>
      <w:r>
        <w:rPr>
          <w:rFonts w:cs="Arial" w:ascii="Arial" w:hAnsi="Arial"/>
          <w:sz w:val="21"/>
          <w:szCs w:val="21"/>
        </w:rPr>
        <w:t xml:space="preserve">)  </w:t>
      </w:r>
      <w:r>
        <w:rPr>
          <w:rFonts w:cs="Arial" w:ascii="Arial" w:hAnsi="Arial"/>
          <w:sz w:val="21"/>
          <w:szCs w:val="21"/>
          <w:lang w:val="ru-RU"/>
        </w:rPr>
        <w:t>и члана</w:t>
      </w:r>
      <w:r>
        <w:rPr>
          <w:rFonts w:cs="Arial" w:ascii="Arial" w:hAnsi="Arial"/>
          <w:sz w:val="21"/>
          <w:szCs w:val="21"/>
          <w:lang w:val="sr-RS"/>
        </w:rPr>
        <w:t xml:space="preserve"> 49.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став 1. </w:t>
      </w:r>
      <w:r>
        <w:rPr>
          <w:rFonts w:cs="Arial" w:ascii="Arial" w:hAnsi="Arial"/>
          <w:sz w:val="21"/>
          <w:szCs w:val="21"/>
          <w:lang w:val="ru-RU"/>
        </w:rPr>
        <w:t>Пословника о раду Градског већа (</w:t>
      </w:r>
      <w:r>
        <w:rPr>
          <w:rFonts w:cs="Arial" w:ascii="Arial" w:hAnsi="Arial"/>
          <w:sz w:val="21"/>
          <w:szCs w:val="21"/>
          <w:lang w:val="sr-RS"/>
        </w:rPr>
        <w:t>''Службени лист града Крагујевца'', број 17/19), на седници одржаној  2. августа 2019.године, доноси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О ИЗМЕНАМА И ДОПУНАМА ПРОГРАМ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</w:rPr>
        <w:t>ОДРЖАВАЊА КОМУНАЛНЕ ИНФРАСТРУКТУРЕ ЗА 2019. ГОДИНУ ( II ИЗМЕНА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I </w:t>
      </w:r>
      <w:r>
        <w:rPr>
          <w:rFonts w:cs="Arial" w:ascii="Arial" w:hAnsi="Arial"/>
          <w:sz w:val="21"/>
          <w:szCs w:val="21"/>
        </w:rPr>
        <w:t xml:space="preserve"> У Програму  одржавања комуналне инфраструктуре за 2019.годину ( ''Службени лист града Крагујевца'',број 3/19) , у  поглављу I ОПШТЕ ОДРЕДБЕ</w:t>
      </w:r>
      <w:r>
        <w:rPr>
          <w:rFonts w:cs="Arial" w:ascii="Arial" w:hAnsi="Arial"/>
          <w:sz w:val="21"/>
          <w:szCs w:val="21"/>
          <w:lang w:val="sr-RS"/>
        </w:rPr>
        <w:t xml:space="preserve"> , ( у даљем тексту: Програм, поглавље </w:t>
      </w:r>
      <w:r>
        <w:rPr>
          <w:rFonts w:cs="Arial" w:ascii="Arial" w:hAnsi="Arial"/>
          <w:sz w:val="21"/>
          <w:szCs w:val="21"/>
        </w:rPr>
        <w:t>I),тачка 2. мења се и глас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''2. Програм је израђен у складу са Одлуком о  буџету града Крагујевца за 2019.годину ( ''Службени лист града Крагујевца'', бр. 32/18 и 20/19 ).''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У </w:t>
      </w:r>
      <w:r>
        <w:rPr>
          <w:rFonts w:cs="Arial" w:ascii="Arial" w:hAnsi="Arial"/>
          <w:sz w:val="21"/>
          <w:szCs w:val="21"/>
          <w:lang w:val="sr-RS"/>
        </w:rPr>
        <w:t xml:space="preserve">Програму,  поглавље </w:t>
      </w:r>
      <w:r>
        <w:rPr>
          <w:rFonts w:cs="Arial" w:ascii="Arial" w:hAnsi="Arial"/>
          <w:sz w:val="21"/>
          <w:szCs w:val="21"/>
        </w:rPr>
        <w:t xml:space="preserve">I, у  тачки 3.,  став 3.  се брише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Досадашњи ставови 4-9. постају ставови 3-8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 Програму,  </w:t>
      </w:r>
      <w:r>
        <w:rPr>
          <w:rFonts w:cs="Arial" w:ascii="Arial" w:hAnsi="Arial"/>
          <w:sz w:val="21"/>
          <w:szCs w:val="21"/>
          <w:lang w:val="sr-RS"/>
        </w:rPr>
        <w:t xml:space="preserve">поглавље </w:t>
      </w:r>
      <w:r>
        <w:rPr>
          <w:rFonts w:cs="Arial" w:ascii="Arial" w:hAnsi="Arial"/>
          <w:sz w:val="21"/>
          <w:szCs w:val="21"/>
        </w:rPr>
        <w:t xml:space="preserve">I, у ставу 7. који постаје став 6,  после  речи: '' 14. јануара 2019.године'', додају се речи: '' а од  1.02.2019.године, на основу решења  Градоначелника о давању овлашћења, број   035-77/19-II и  ''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У  </w:t>
      </w:r>
      <w:r>
        <w:rPr>
          <w:rFonts w:cs="Arial" w:ascii="Arial" w:hAnsi="Arial"/>
          <w:sz w:val="21"/>
          <w:szCs w:val="21"/>
          <w:lang w:val="sr-RS"/>
        </w:rPr>
        <w:t xml:space="preserve">Програму, поглавље </w:t>
      </w:r>
      <w:r>
        <w:rPr>
          <w:rFonts w:cs="Arial" w:ascii="Arial" w:hAnsi="Arial"/>
          <w:sz w:val="21"/>
          <w:szCs w:val="21"/>
        </w:rPr>
        <w:t>I, тачка 4. став 1. после броја: '' 32/18'' додају  се везник и бројеви: '' и 20/19''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У  Програму,  </w:t>
      </w:r>
      <w:r>
        <w:rPr>
          <w:rFonts w:cs="Arial" w:ascii="Arial" w:hAnsi="Arial"/>
          <w:sz w:val="21"/>
          <w:szCs w:val="21"/>
          <w:lang w:val="sr-RS"/>
        </w:rPr>
        <w:t xml:space="preserve">поглавље </w:t>
      </w:r>
      <w:r>
        <w:rPr>
          <w:rFonts w:cs="Arial" w:ascii="Arial" w:hAnsi="Arial"/>
          <w:sz w:val="21"/>
          <w:szCs w:val="21"/>
        </w:rPr>
        <w:t xml:space="preserve">I тачка 4.,  алинеја 1. мења се и гласи: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''-Раздео 8 Градска управа за комуналне и инспекцијске послове,  Програм 7 Организација саобраћаја и саобраћајна инфраструктура, Програмска активност 0002 Управљање и одржавање саобраћајне инфраструктуре, Функција 451-Друмски саобраћај, економска класификација 424 Специјализоване услуге , износ 339.781.245,00 динара и економска класификација 425 Текуће поправке и одржавање , износ 137.019.155,00 динара.''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У  Програму,  </w:t>
      </w:r>
      <w:r>
        <w:rPr>
          <w:rFonts w:cs="Arial" w:ascii="Arial" w:hAnsi="Arial"/>
          <w:sz w:val="21"/>
          <w:szCs w:val="21"/>
          <w:lang w:val="sr-RS"/>
        </w:rPr>
        <w:t xml:space="preserve">поглавље </w:t>
      </w:r>
      <w:r>
        <w:rPr>
          <w:rFonts w:cs="Arial" w:ascii="Arial" w:hAnsi="Arial"/>
          <w:sz w:val="21"/>
          <w:szCs w:val="21"/>
        </w:rPr>
        <w:t xml:space="preserve">I,  тачка 4,  алинеја  2.  се брише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У  Програму,  </w:t>
      </w:r>
      <w:r>
        <w:rPr>
          <w:rFonts w:cs="Arial" w:ascii="Arial" w:hAnsi="Arial"/>
          <w:sz w:val="21"/>
          <w:szCs w:val="21"/>
          <w:lang w:val="sr-RS"/>
        </w:rPr>
        <w:t xml:space="preserve">поглавље </w:t>
      </w:r>
      <w:r>
        <w:rPr>
          <w:rFonts w:cs="Arial" w:ascii="Arial" w:hAnsi="Arial"/>
          <w:sz w:val="21"/>
          <w:szCs w:val="21"/>
        </w:rPr>
        <w:t>I,  тачка 4.  у алинеји 3, износ: '' 78.000.000,00 динара'' замењује се износом:'' 74.000.000,00 динара'' 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У  Програму,  </w:t>
      </w:r>
      <w:r>
        <w:rPr>
          <w:rFonts w:cs="Arial" w:ascii="Arial" w:hAnsi="Arial"/>
          <w:sz w:val="21"/>
          <w:szCs w:val="21"/>
          <w:lang w:val="sr-RS"/>
        </w:rPr>
        <w:t xml:space="preserve">поглавље </w:t>
      </w:r>
      <w:r>
        <w:rPr>
          <w:rFonts w:cs="Arial" w:ascii="Arial" w:hAnsi="Arial"/>
          <w:sz w:val="21"/>
          <w:szCs w:val="21"/>
        </w:rPr>
        <w:t>I,  тачка 4,  у алинеји 7, износ: ''2.000.000,00 динара'' замењује се износом: ''2.204.000,00 динара''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-У  Програму,  </w:t>
      </w:r>
      <w:r>
        <w:rPr>
          <w:rFonts w:cs="Arial" w:ascii="Arial" w:hAnsi="Arial"/>
          <w:sz w:val="21"/>
          <w:szCs w:val="21"/>
          <w:lang w:val="sr-RS"/>
        </w:rPr>
        <w:t xml:space="preserve">поглавље </w:t>
      </w:r>
      <w:r>
        <w:rPr>
          <w:rFonts w:cs="Arial" w:ascii="Arial" w:hAnsi="Arial"/>
          <w:sz w:val="21"/>
          <w:szCs w:val="21"/>
        </w:rPr>
        <w:t>I , тачка 4,  алинеја 8. износ: ''600.000,00 динара'' замењује се износом: ''104.353 динара'' , знак интерпункције тачка запета се замењује везником ''и'' и додају се речи: ''  економска класификација 425 –Текуће поправке и одржавање,  износ 495.647,00 динара''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   Програму,  </w:t>
      </w:r>
      <w:r>
        <w:rPr>
          <w:rFonts w:cs="Arial" w:ascii="Arial" w:hAnsi="Arial"/>
          <w:sz w:val="21"/>
          <w:szCs w:val="21"/>
          <w:lang w:val="sr-RS"/>
        </w:rPr>
        <w:t xml:space="preserve">поглавље </w:t>
      </w:r>
      <w:r>
        <w:rPr>
          <w:rFonts w:cs="Arial" w:ascii="Arial" w:hAnsi="Arial"/>
          <w:sz w:val="21"/>
          <w:szCs w:val="21"/>
        </w:rPr>
        <w:t xml:space="preserve">I , тачка 4, алинеја 9, износ: ''135.000.000,00 динара'' замењује се износом: ''157.000.000,00 динара'';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У   Програму,  </w:t>
      </w:r>
      <w:r>
        <w:rPr>
          <w:rFonts w:cs="Arial" w:ascii="Arial" w:hAnsi="Arial"/>
          <w:sz w:val="21"/>
          <w:szCs w:val="21"/>
          <w:lang w:val="sr-RS"/>
        </w:rPr>
        <w:t xml:space="preserve">поглавље </w:t>
      </w:r>
      <w:r>
        <w:rPr>
          <w:rFonts w:cs="Arial" w:ascii="Arial" w:hAnsi="Arial"/>
          <w:sz w:val="21"/>
          <w:szCs w:val="21"/>
        </w:rPr>
        <w:t>I,  тачка 4,  став 2. укупан износ: ''834.600.000,00 динара'' замењује се износом:'' 844.604.000,00 динара''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II</w:t>
      </w:r>
      <w:r>
        <w:rPr>
          <w:rFonts w:cs="Arial" w:ascii="Arial" w:hAnsi="Arial"/>
          <w:sz w:val="21"/>
          <w:szCs w:val="21"/>
        </w:rPr>
        <w:t xml:space="preserve"> У  Програму  одржавања комуналне инфраструктуре за 2019.годину ( ''Службени лист града Крагујевца'',број 3/19) , у  поглављу  II ОПИС И ОБИМ ПОСЛОВА ОДРЖАВАЊА КОМУНАЛНЕ ИНФРАСТРУКТУРЕ </w:t>
      </w:r>
      <w:r>
        <w:rPr>
          <w:rFonts w:cs="Arial" w:ascii="Arial" w:hAnsi="Arial"/>
          <w:sz w:val="21"/>
          <w:szCs w:val="21"/>
          <w:lang w:val="sr-RS"/>
        </w:rPr>
        <w:t xml:space="preserve"> ( у даљем тексту: Програм,поглавље II) тачка 1. ОДРЖАВАЊЕ САОБРАЋАЈНЕ ИНФРАСТРУКТУРЕ, износ: ''485.000.000,00 динара'' замењује се износом:                '' 476.800.000,00 динара''.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>У Програму,поглавље II, тачка 1. ОДРЖАВАЊЕ САОБРАЋАЈНЕ ИНФРАСТРУКТУРЕ  , подтачки 1.1. Одржавање градских улица и општинских путева, подтачка 1.1.1. мења се и гласи: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''1.1.1. Послови на редовном   одржавању градских улица и путева поверени су ЈКП Шумадија Крагујевац  и  за наведене намене  опредељена су средства у износу од 119.000.000,00 динара. ''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У ставу 2.  подтачке 1.1.1. , после речи: ''дотрајалости''  додају се речи: ''поправке сливника и поклопаца ревизионих шахти кишне канализације'', а у ставу 3. иза алинеје:''- поправке оштећења улица'', додаје нова алинеја која гласи: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''-поправке сливника и поклопаца ревизионих шахти кишне канализације'',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 xml:space="preserve">У подтачки 1.1.1. став 4. износ: ''89.600.000,00 дин'' замењује се износом:''101.500.000,00   дин'', у  ставу   6. Зимска служба,  износ: ''35.000.000,00 дин'' замењује се износом: '' 17.500.000,00 дин'', а Извршење:  '' у периоду рада Зимске службе''  допуњава се речима: '' до 31.03.2019.године''.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У   Програму,поглавље II, тачка 1.  ОДРЖАВАЊЕ САОБРАЋАЈНЕ ИНФРАСТРУКТУРЕ , подтачка 1.1.2.Зимско одржавање локалних путева, став 2. мења се и гласи: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>''Уговором о услузи за зимско одржавање локалних путева , број 352-985/18-</w:t>
      </w:r>
      <w:r>
        <w:rPr>
          <w:rFonts w:cs="Arial" w:ascii="Arial" w:hAnsi="Arial"/>
          <w:sz w:val="21"/>
          <w:szCs w:val="21"/>
        </w:rPr>
        <w:t>XIV oд 20.11.2018.године , који је Градска управа за комуналне и инспекцијске послове закључила са  ЈКП Шумадија Крагујевац,  планирано је извођење радова у периоду 1.01.-31.03.2019.године  у износу од 26.000.000,00 динара   а реализовано је  цца 8.500.000 динара.''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 ставу 3. ове подтачке , речи: '' Извршење у  периоду рада Зимске службе'' се бришу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>У Програму,поглавље II, тачка 1. ОДРЖАВАЊЕ САОБРАЋАЈНЕ ИНФРАСТРУКТУРЕ  , подтачки 1.1. Одржавање градских улица и општинских путева</w:t>
      </w:r>
      <w:r>
        <w:rPr>
          <w:rFonts w:cs="Arial" w:ascii="Arial" w:hAnsi="Arial"/>
          <w:sz w:val="21"/>
          <w:szCs w:val="21"/>
        </w:rPr>
        <w:t xml:space="preserve"> , после подтачке 1.1. 2. додаје се нова подтачка 1.1.3. која глас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'' 1.1.3. </w:t>
      </w:r>
      <w:r>
        <w:rPr>
          <w:rFonts w:cs="Arial" w:ascii="Arial" w:hAnsi="Arial"/>
          <w:b/>
          <w:bCs/>
          <w:sz w:val="21"/>
          <w:szCs w:val="21"/>
        </w:rPr>
        <w:t>Зимско одржавање градских улица, општинских путева, тротоара и других јавних површина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По Препоруци Државне ревизорске институције извршено је обједињавање послова на зимском одржавању градских улица, општинских путева, тротоара и других јавних површина које се финансира средствима: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- Раздела 8 Градска управа за комуналне и инспекцијске послове,  Програм 7 Организација саобраћаја и саобраћајна инфраструктура, Програмска активност 0002 Управљање и одржавање саобраћајне инфраструктуре, Функција 451-Друмски саобраћај,  економска класификација 425 Текуће поправке и одржавање , износ 30.000.000,00 динара и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- Раздела 8 Градска управа за комуналне и инспекцијске послове,  Програм 2 Комуналне делатности, Програмска активност 0003 Одржавање чистоће на површинама јавне намене, Функција 620-Развој заједнице, економска класификација 421-стални трошкови , износ 1.100.000,00 динар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ови се поверавају   ЈКП Шумадија Крагујевац, за зимску сезону 2019/2020, у складу са Трећом изменом Плана јавних набавки за 2019.годину Градске управе за комуналне и инспекцијске послове. ''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 xml:space="preserve">У Програму,поглавље II, тачка 1. ОДРЖАВАЊЕ САОБРАЋАЈНЕ ИНФРАСТРУКТУРЕ  , подтачка </w:t>
      </w:r>
      <w:r>
        <w:rPr>
          <w:rFonts w:cs="Arial" w:ascii="Arial" w:hAnsi="Arial"/>
          <w:sz w:val="21"/>
          <w:szCs w:val="21"/>
        </w:rPr>
        <w:t xml:space="preserve">1.6. Одржавање путних прелаза (пружних) се брише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 тачки 1.7.  Обавезе из 2018.године , износ: ''18.800.000,00 динара'', замењује се износом: ''18.700.000,00 динара'',  износ: ''400.000,00 дин'' замењује се износом: '' 395.000,00 дин'', а износ: ''200.000,00 дин'', замењује  се износом: ''105.000,00 дин''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</w:t>
      </w:r>
      <w:r>
        <w:rPr>
          <w:rFonts w:cs="Arial" w:ascii="Arial" w:hAnsi="Arial"/>
          <w:sz w:val="21"/>
          <w:szCs w:val="21"/>
          <w:lang w:val="sr-RS"/>
        </w:rPr>
        <w:t xml:space="preserve">  Програму,поглавље II, тачка </w:t>
      </w:r>
      <w:r>
        <w:rPr>
          <w:rFonts w:cs="Arial" w:ascii="Arial" w:hAnsi="Arial"/>
          <w:sz w:val="21"/>
          <w:szCs w:val="21"/>
        </w:rPr>
        <w:t xml:space="preserve"> 2. ОДРЖАВАЊЕ ЈАВНИХ ЗЕЛЕНИХ ПОВРШИНА, у ставу 1. износ: ''78.000.000,00 динаара'' замењује се износом: ''74.000.000,00 динара''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сле става 1. ове тачке,  додаје се нови став 2. који гласи: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'' По Препоруци Државне ревизорске институције  у складу са Одлуком о ребалансу буџета града Крагујевца за 2019.годину (''Службени лист града Крагујевца'', број 20/19) извршено је умањење планираних средстава  на разделу 8 Градска управа за комуналне и инспекцијске послове, за износ од 4.000.000,00 динара  која су била намењена за уништавање амброзије ,  ради планирања истих у другој, надлежној Градској управи. Такође,  средства за  зимско одржавање тротоара, платоа, тргова и других јавних површина ,  планирана су  у  вредности  реализованих послова до 31.03.2019.године.''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Досадашњи став 2. постаје став 3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 xml:space="preserve">У </w:t>
      </w:r>
      <w:r>
        <w:rPr>
          <w:rFonts w:cs="Arial" w:ascii="Arial" w:hAnsi="Arial"/>
          <w:sz w:val="21"/>
          <w:szCs w:val="21"/>
          <w:lang w:val="sr-RS"/>
        </w:rPr>
        <w:t xml:space="preserve"> Програму,поглавље II, тачка 2. ОДРЖАВАЊЕ ЈАВНИХ ЗЕЛЕНИХ ПОВРШИНА, у </w:t>
      </w:r>
      <w:r>
        <w:rPr>
          <w:rFonts w:cs="Arial" w:ascii="Arial" w:hAnsi="Arial"/>
          <w:sz w:val="21"/>
          <w:szCs w:val="21"/>
        </w:rPr>
        <w:t xml:space="preserve">подтачки 2.5. Интерполација-замена дуготрајних засада , износ : ''465.000,00 дин'' замењује  се износом:                 '' 965.000,00 динара'', </w:t>
      </w:r>
      <w:r>
        <w:rPr>
          <w:rFonts w:cs="Arial" w:ascii="Arial" w:hAnsi="Arial"/>
          <w:sz w:val="21"/>
          <w:szCs w:val="21"/>
          <w:lang w:val="sr-RS"/>
        </w:rPr>
        <w:t xml:space="preserve">у </w:t>
      </w:r>
      <w:r>
        <w:rPr>
          <w:rFonts w:cs="Arial" w:ascii="Arial" w:hAnsi="Arial"/>
          <w:sz w:val="21"/>
          <w:szCs w:val="21"/>
        </w:rPr>
        <w:t xml:space="preserve"> подтачки 2.8. Зимска служба , износ: '' 1.550.000,00 дин'' замењује се износом: ''1.050.000,00 дин'' у  подтачки 2.10. Уништавање амброзије се брише.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У  Програму,поглавље II, тачка 3. ОДРЖАВАЊЕ ЧИСТОЋЕ ЈАВНИХ ПОВРШИНА; подтачка  3.1. Одржавање чистоће јавних површина—редован програм,после  износа:  40.500.000,00 динара  додаје се заграда са речима:''(укључује и износ од 1.100.000,00 дин који се реализује на основу Уговора  из тачке 1.1.3)'' а у   подтачки  3.2.  речи: '' новонасталих депонија смећа'' замењују се речима: '' крупног кабастог''.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 xml:space="preserve">У    Програму,поглавље II, тачка 6. ЈАВНЕ ЧЕСМЕ И ФОНТАНЕ-УТРОШАК ВОДЕ, у ставу 1. износ: ''2.000.000,00 динара'' замењује се износом: ''2.204.000,динара  , и додају се речи: '' који укључује трошкова камата из претходне године''.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>У   Програму,поглавље II, тачка 8. ЈАВНО ОСВЕТЉЕЊЕ –УТРОШАК, став  1. мења се и гласи: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''Одлуком о ребалансу буџета града Крагујевца за 2019.годину ( ''Службени лист града Крагујевца'', број 20/19) планирана су средства у укупном износу од 157.000.000,00 динара за финансирање потрошње електричне енергије за јавно осветљење на градском и сеоском подручју укључујући и пренете обавезе из претходног периода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Став 2. ове тачке се брише.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У   Програму,поглавље II, тачка ЈАВНО ОСВЕТЉЕЊЕ –УТРОШАК, у  подтачки 8.1. Потрошња електричне енергије, став 3. мења се и гласи: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'' Расположива средства за јавну набавку  добара -електричне енергије за јавно осветљење и др. , за период 1.08.2019-31.12.2019.године износе 66.420.000,00 динара''.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У Програму,поглавље II, тачка ЈАВНО ОСВЕТЉЕЊЕ –УТРОШАК , подтачки 8.3. Обавезе, у ставу 1. износ :33.000.0000,00 динара '' замењује се износом: ''25.280.000,00 динара''.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 xml:space="preserve">У  овој подтачки став 4. мења се и  гласи: 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 xml:space="preserve">''Споразум из става 3. закључили су Јавно предузеће Електропривреда Србије и Град Крагујевац , број 1201-109434/1-19 од 26.02.2019.године и 401-4/19-II од 28.02.2019.године.''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После подтачке 9.3.  износ: ''834.600.000,00 динара'' замењује  се износом: '' 844.604.000,00 динара''.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lang w:val="sr-RS"/>
        </w:rPr>
        <w:t>III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вај програм се доноси за 2019. годину, а објавиће се у "Службеном листу града Крагујевца".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1"/>
          <w:szCs w:val="21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1"/>
          <w:szCs w:val="21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1"/>
          <w:szCs w:val="21"/>
          <w:lang w:val="sr-RS"/>
        </w:rPr>
        <w:t>п</w:t>
      </w:r>
      <w:r>
        <w:rPr>
          <w:rFonts w:cs="Arial" w:ascii="Arial" w:hAnsi="Arial"/>
          <w:sz w:val="21"/>
          <w:szCs w:val="21"/>
          <w:lang w:val="ru-RU"/>
        </w:rPr>
        <w:t xml:space="preserve">рограма садржан је у одредбама </w:t>
      </w:r>
      <w:r>
        <w:rPr>
          <w:rFonts w:cs="Arial" w:ascii="Arial" w:hAnsi="Arial"/>
          <w:sz w:val="21"/>
          <w:szCs w:val="21"/>
          <w:lang w:val="sr-RS"/>
        </w:rPr>
        <w:t>члана  2. тачка 27.  Одлуке о Градском већу ( ''Службени лист града Крагујевца'', број 25/15-пречишћен текст и 12/19), члана 33. Одлуке о буџету града Крагујевца за 201</w:t>
      </w:r>
      <w:r>
        <w:rPr>
          <w:rFonts w:cs="Arial" w:ascii="Arial" w:hAnsi="Arial"/>
          <w:sz w:val="21"/>
          <w:szCs w:val="21"/>
        </w:rPr>
        <w:t>9</w:t>
      </w:r>
      <w:r>
        <w:rPr>
          <w:rFonts w:cs="Arial" w:ascii="Arial" w:hAnsi="Arial"/>
          <w:sz w:val="21"/>
          <w:szCs w:val="21"/>
          <w:lang w:val="sr-RS"/>
        </w:rPr>
        <w:t xml:space="preserve">.годину ( ''Службени лист града Крагујевца'', број 32/18 и 20/19) и члана 49. став 1. </w:t>
      </w:r>
      <w:r>
        <w:rPr>
          <w:rFonts w:cs="Arial" w:ascii="Arial" w:hAnsi="Arial"/>
          <w:sz w:val="21"/>
          <w:szCs w:val="21"/>
          <w:lang w:val="ru-RU"/>
        </w:rPr>
        <w:t>Пословника о раду Градског већа (</w:t>
      </w:r>
      <w:r>
        <w:rPr>
          <w:rFonts w:cs="Arial" w:ascii="Arial" w:hAnsi="Arial"/>
          <w:sz w:val="21"/>
          <w:szCs w:val="21"/>
          <w:lang w:val="sr-RS"/>
        </w:rPr>
        <w:t>''Службени лист града Крагујевца'', број 17/19) који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sr-RS"/>
        </w:rPr>
        <w:t xml:space="preserve"> да </w:t>
      </w:r>
      <w:r>
        <w:rPr>
          <w:rFonts w:cs="Arial" w:ascii="Arial" w:hAnsi="Arial"/>
          <w:sz w:val="21"/>
          <w:szCs w:val="21"/>
          <w:lang w:val="ru-RU"/>
        </w:rPr>
        <w:t xml:space="preserve">директни буџетски корисници предлажу и одговорни су за реализацију програма из области за које су надлежни, а које доноси Градско веће; </w:t>
      </w:r>
      <w:r>
        <w:rPr>
          <w:rFonts w:cs="Arial" w:ascii="Arial" w:hAnsi="Arial"/>
          <w:sz w:val="22"/>
          <w:szCs w:val="22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sz w:val="21"/>
          <w:szCs w:val="21"/>
          <w:lang w:val="ru-RU"/>
        </w:rPr>
        <w:t>Разлог за доношење овог Програма садржан је у потреби</w:t>
      </w:r>
      <w:r>
        <w:rPr>
          <w:rFonts w:cs="Arial" w:ascii="Arial" w:hAnsi="Arial"/>
          <w:sz w:val="21"/>
          <w:szCs w:val="21"/>
          <w:lang w:val="sr-RS"/>
        </w:rPr>
        <w:t xml:space="preserve">  усаглашавања   Програма  са Одлуком о ребалансу буџета града Крагујевца за 2019.годину и Препорукама Државне ревизорске институције, којим  су извршене следеће промене: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у оквиру одржавања јавних зелених површина, брисани су послови уништавања амброзије у износу од 4.000.000,00 динара ;</w:t>
      </w:r>
    </w:p>
    <w:p>
      <w:pPr>
        <w:pStyle w:val="Normal"/>
        <w:ind w:left="708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1"/>
          <w:szCs w:val="21"/>
          <w:lang w:val="sr-RS"/>
        </w:rPr>
        <w:t xml:space="preserve">допуњене су економске класификације, новом 425-Текуће поправке и одржавање за нереализоване послове у оквиру комуналних послова одржавања јавних чесама и фонтана , одржавања саобраћајне сигнализације , као и одржавања улица и путева;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из важећих  уговора о  јавној хигијени и одржавању зелених површина је брисано зимско одржавање тротоара, платоа и других јавних површина; </w:t>
      </w:r>
    </w:p>
    <w:p>
      <w:pPr>
        <w:pStyle w:val="Normal"/>
        <w:ind w:left="708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обједињено је зимско одржавање градских улица и општинских путева са зимским одржавањем тротоара и других јавних површина.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  <w:t xml:space="preserve">На основу горе наведеног, Градско веће доноси Програм као у диспозитиву.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4:00Z</dcterms:created>
  <dc:creator>Milica Jovanovic</dc:creator>
  <dc:description/>
  <cp:keywords/>
  <dc:language>en-US</dc:language>
  <cp:lastModifiedBy>hhhggrreeww</cp:lastModifiedBy>
  <cp:lastPrinted>2019-08-02T09:56:00Z</cp:lastPrinted>
  <dcterms:modified xsi:type="dcterms:W3CDTF">2019-08-02T11:16:00Z</dcterms:modified>
  <cp:revision>74</cp:revision>
  <dc:subject/>
  <dc:title/>
</cp:coreProperties>
</file>